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38382830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53888967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1239887905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